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;SimSun" w:hAnsi="宋体;SimSun"/>
          <w:b/>
          <w:sz w:val="30"/>
          <w:szCs w:val="30"/>
        </w:rPr>
        <w:t>808</w:t>
      </w:r>
      <w:r>
        <w:rPr>
          <w:rFonts w:ascii="宋体;SimSun" w:hAnsi="宋体;SimSun"/>
          <w:b/>
          <w:sz w:val="30"/>
        </w:rPr>
        <w:t>材料力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材料力学》研究生入学考试主要考察考生掌握关于构件的强度、刚度和稳定性问题的基本理论；重点掌握在荷载作用下构件的内力、应力、位移计算的基本理论和应用强度、刚度条件解决构件强、刚度校核、截面设计、安全荷载的计算方法；了解材料力学关于超静定问题的研究方法及应力集中、压杆稳定的计算方法；掌握材料力学实验的基本原理和力学性能测试基本技能。要求考生既要掌握材料力学的基本理论，又应具备一定的综合分析、计算和解决问题的能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考试基本要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轴向拉抻与压缩时的内力、应力、变形的计算方法。掌握剪切和挤压的实用计算方法，了解超静定问题求解的基本方法，能计算简单的超静定问题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掌握圆轴扭转时的内力、应力计算，能正确计算扭转时的变形及简单的扭转超静定问题。</w:t>
      </w:r>
    </w:p>
    <w:p>
      <w:pPr>
        <w:pStyle w:val="Normal"/>
        <w:spacing w:lineRule="exact" w:line="400"/>
        <w:ind w:left="359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掌握梁内力计算的基本方法及梁内力图的绘制方法，并熟练地应用内力方程及应用剪力、弯矩、荷载集度之间的微分关系作梁的内力图及简单刚架的内力图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熟练计算简单图形及组合图形的形心、静矩、惯性矩、惯性积和惯性半径，应用平行移轴公式熟练计算截面对形心主轴的惯性矩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熟练掌握弯曲正应力及弯曲切应力的计算方法，能准确画出矩形截面弯曲正应力、弯曲切应力分布图形，正确应用强度条件对梁进行强度计算、截面设计与安全荷载的选择。对梁的平面弯面、中性轴的基本概念要有准确的理解。了解梁的危险点应力状态及相应的强度条件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掌握弯曲变形的挠曲线近似微分方程，利用积分法计算梁的弯曲变形；掌握叠加法的基本原理，能正确地计算指定截面的变形，会解简单的超静定梁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掌握平面应力状态下，任意斜截面上的正应力、剪应力计算方法，主应力、主单元体、最大剪应力的计算方法。</w:t>
      </w:r>
    </w:p>
    <w:p>
      <w:pPr>
        <w:pStyle w:val="Normal"/>
        <w:spacing w:lineRule="exact" w:line="400"/>
        <w:ind w:left="359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掌握四个强度理论及相当应力的计算，了解材料的破坏规律，正确地选用强度理论对构件进行强度计算。了解广义虎克定律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组合变形，掌握斜弯曲、弯曲与拉伸（压缩）、弯曲与扭转、偏心压缩（拉伸）时的应力及强度计算。</w:t>
      </w:r>
    </w:p>
    <w:p>
      <w:pPr>
        <w:pStyle w:val="Normal"/>
        <w:spacing w:lineRule="exact" w:line="400"/>
        <w:ind w:left="359" w:hanging="359"/>
        <w:rPr/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能理解稳定性的概念和失稳时的特征，能求解轴向受压对称截面杆的临界荷载与临界应力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方法和考试时间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硕士研究生入学材料力学考试为闭卷笔试，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试卷务必书写清楚、</w:t>
      </w:r>
      <w:r>
        <w:rPr>
          <w:rFonts w:ascii="宋体;SimSun" w:hAnsi="宋体;SimSun" w:cs="宋体;SimSun"/>
          <w:szCs w:val="21"/>
        </w:rPr>
        <w:t>规范、工整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所有答案均写在答题纸上，</w:t>
      </w:r>
      <w:r>
        <w:rPr>
          <w:rFonts w:ascii="宋体;SimSun" w:hAnsi="宋体;SimSun" w:cs="宋体;SimSun"/>
          <w:szCs w:val="21"/>
        </w:rPr>
        <w:t>不得在试题上答卷</w:t>
      </w:r>
      <w:r>
        <w:rPr>
          <w:rFonts w:ascii="宋体;SimSun" w:hAnsi="宋体;SimSun" w:cs="宋体;SimSun"/>
          <w:szCs w:val="21"/>
        </w:rPr>
        <w:t>，否则无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试主要内容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绪论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材料力学的任务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变形固体的基本假设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内力、应力、应变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杆件变形的基本形式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轴向拉伸与压缩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轴向拉伸和压缩时的</w:t>
      </w:r>
      <w:r>
        <w:rPr>
          <w:rFonts w:ascii="宋体;SimSun" w:hAnsi="宋体;SimSun" w:cs="宋体;SimSun"/>
          <w:szCs w:val="21"/>
        </w:rPr>
        <w:t>工程实例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轴力与轴力图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拉（压）杆横截面和斜截面上的应力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轴向拉伸和压缩时的变形</w:t>
      </w:r>
      <w:r>
        <w:rPr>
          <w:rFonts w:ascii="宋体;SimSun" w:hAnsi="宋体;SimSun" w:cs="宋体;SimSun"/>
          <w:szCs w:val="21"/>
        </w:rPr>
        <w:t>、胡克定律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材料在拉（压）时的力学性质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许用应力、安全因数、强度条件 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轴向拉（压）时的超静定问题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扭转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扭转的工程实例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扭转时的外力偶矩及扭矩、扭矩图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扭转时的应力、强度条件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扭转时的变形、刚度条件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截面几何性质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截面的静矩和形心位置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极惯性矩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惯性矩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惯性积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惯性矩和惯性积的平行移轴公式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组合截面的惯性矩和惯性积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惯性矩和惯性积的转轴公式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截面的主惯性轴和主惯性矩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弯曲内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弯曲的概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梁的内力—剪力、弯矩，剪力方程、弯矩方程，剪力图和弯矩图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弯矩、剪力与分布载荷集度间的微分关系及其应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叠加法作弯矩图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弯曲应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纯弯曲、弯曲正应力公式的建立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弯曲正应力强度条件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弯曲剪应力及强度条件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提高梁弯曲强度的措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梁弯曲时的位移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弯曲变形的工程实例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梁的挠曲线近似微分方程及积分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叠加法求梁的变形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梁的刚度条件 提高梁刚度的措施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应力状态和强度理论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应力状态的概念、主平面和主应力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平面应力状态下的应力分析一解析法和图解法 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三向应力状态下的最大应力、广义虎克定律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四种常用强度理论的适用范围及应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组合变形及连接部分的计算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两个不同平面内的弯曲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拉（压）与弯曲组合变形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偏心拉伸（压缩）变形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弯曲与扭转组合变形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404040"/>
          <w:szCs w:val="21"/>
          <w:shd w:fill="FFFFFF" w:val="clear"/>
        </w:rPr>
        <w:t>连接件的实用计算法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40404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40404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404040"/>
          <w:szCs w:val="21"/>
          <w:shd w:fill="FFFFFF" w:val="clear"/>
        </w:rPr>
        <w:t>）铆钉连接的计算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压杆稳定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压杆稳定的概念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临界荷载的欧拉公式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欧拉公式的应用范围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压杆稳定条件及稳定性校核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试卷</w:t>
      </w:r>
      <w:r>
        <w:rPr>
          <w:rFonts w:ascii="宋体;SimSun" w:hAnsi="宋体;SimSun" w:cs="宋体;SimSun"/>
          <w:szCs w:val="21"/>
        </w:rPr>
        <w:t>满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题型结构</w:t>
      </w:r>
    </w:p>
    <w:p>
      <w:pPr>
        <w:pStyle w:val="Normal"/>
        <w:spacing w:lineRule="exact" w:line="40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断题</w:t>
      </w:r>
    </w:p>
    <w:p>
      <w:pPr>
        <w:pStyle w:val="Normal"/>
        <w:spacing w:lineRule="exact" w:line="40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spacing w:lineRule="exact" w:line="40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单计算</w:t>
      </w:r>
    </w:p>
    <w:p>
      <w:pPr>
        <w:pStyle w:val="Normal"/>
        <w:spacing w:lineRule="exact" w:line="40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计算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考试时间：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时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00:00Z</dcterms:created>
  <dc:creator>Microsoft</dc:creator>
  <dc:description/>
  <dc:language>en-US</dc:language>
  <cp:lastModifiedBy>xbany</cp:lastModifiedBy>
  <dcterms:modified xsi:type="dcterms:W3CDTF">2017-09-29T11:00:00Z</dcterms:modified>
  <cp:revision>2</cp:revision>
  <dc:subject/>
  <dc:title>石河子大学硕士研究生入学考试《材料力学》考试大纲</dc:title>
</cp:coreProperties>
</file>